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зник и в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камере сидели двое: один был с крыльями, другой без. Один по обыкновению щурил глаза, водя гусиным пером по бумаге, второй же спокойно сидел в своей клетке, наблюдая, как появляются черные закорючки. Поначалу он пытался склевывать их, но монах ругался, да и клюв пачкался так, что приходилось подолгу тереть его о прутья клетки, поэтому ворон решил оставить грязных червячков в покое. Шаткий мир восстановился: крылатый не садился на топчан человека, а тот не лез в клетку ворон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тавался еще выбор пищи, но тут было всё просто. С момента появления в камере человека хмурый тюремщик приносил в дополнение к двум мискам с водой и зерном третью: в ней бывала то перемолотая кашица, а то истекал соком кусок плохо прожаренного мяса. Ворон не сомневался – люди наконец-то решили разнообразить его питание, правда, по своей глупости не всегда угадывали пристрастия. Мясо он склевывал сразу, а вот мутную жижу оставлял соседу. Тот не возражал – увлеченный письмом, бросал в рот не глядя, что в руку попадет, причем частенько съедал под шумок даже зер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рылатый распознал в узнике монаха сразу. Да и кем еще быть этому бородатому чудовищу в грязной власянице? Ворон повидал раньше таких предостаточно – с фанатичным блеском в глазах они распевали перед идолищами песни, а иногда на радость окрестным падальщикам жгли на кострах иноверцев. Если тело обгорало несильно – мясо получалось великолепным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прочем, этот отличался от собратьев. С утра до вечера корпел над своим талмудом и писал, писал, писал… Ворон сообразил, зачем монаху каракульки: с их помощью человек мог рассказать другим что угодно. В камеру несколько раз приходил хозяин замка и читал написанное узником. Иногда хвалил, но чаще ругал. Вот и сегодня монах вновь что-то напортачил в своих закорюках – господин схватил его за бороду и ткнул лицом в талму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Дурья башка, да кто же поверит, что этот твой маг превратил всю воду в вино?! Ну бочку, ну две, но не всё же озеро?!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о господин мой, этот человек всемогущ! – воскликнул узни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зяин побагровел и так дернул того за бороду, что выдрал клок. Монах вскрикнул и спрятался за столом. Потрясая пучком волос, господин процеди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вой колдун может пробавляться мелкими чудесами, дабы удивлять простаков, но всемогущим делать его не моги. Кто будет сопереживать такому? Кому интересен подобный герой? Люди должны верить ему, идти за ним, а там мы вложим в его уста нужные слова. Сделай так, чтобы он изрядно помучился на пути к цели, пусть страдает – лучше безвинно. Иначе я заставлю страдать тебя! Ты понял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, господин, - потупился мон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Я замыслил великое дело, мы должны изменить природу человека к его же пользе, помнишь, что говорил я тебе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, господи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 разочаровывай меня!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зяин замка повернулся, взгляд его зацепился за клетку с ворон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 этот что тут делает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ак как же, господин, - зачастил тюремщик. – Птицу обнаружили в жилище казненного малефика. Главный ловчий приказал убить ворону, а дознаватель запрети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очему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Говорит, птица могла заразиться магией и обрести какие-то способности, поэтому надо сначала проверить, какие. Вдруг пригодятся? Вот здесь и держи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 что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 ничего. Почти месяц сидит, зараза, зерно жрет, но колдовать не хоч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ичего, пусть посидит еще. Всё компания нашему летописц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зяин хмыкнул и вышел из камеры. Ворон возмущенно щелкнул клювом. Кар, эти идиоты даже не смогли определить его пол! А еще они зачем-то убили Кенни - человека, у которого ворон жил припеваючи три года. Названный малефиком всегда до отвала кормил его мясом, а иногда давал особые корешки и заставлял ночью каркать на кладбище. После этого из могил частенько вылезали недавно упокоенные, и, когда некромант заканчивал с ними, всегда разрешал ворону выклевать мертвецам глаза. А еще он частенько играл с крылатым другом в карт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начала ворон никак не мог понять правила, но постепенно разобрался, втянулся и со временем даже сообразил, как еще в колоде можно поменять картинки, чтобы обеспечить наилучший расклад. Вот была потеха наблюдать за малефиком, когда его обыгрывала в баккара собственная ручная птица! Впрочем, ворон редко пользовался своим даром – иначе какой интерес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Хозяин замка вновь посетил камеру через пять дней, всё это время монах напряженно работал, истратив на свою писанину две банки невкусных чернил. Ворон приоткрыл дверцу клетки и уставился на соседа, гадая: получит ли тот сегодня взбучку? Господин взял талмуд, зашуршали страницы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о есть ты считаешь, что если человек будет свободным, это и есть для него высшее счастье? - спросил хозяин, закончив чт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онах кивнул, боясь поднять взгляд. Господин прошелся по камере и ткнул пальцем в клет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И вот эта божья тварь тоже будет радоваться воле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зник вновь кивнул, опустив голову еще ниже. Ворон в подробностях рассмотрел кольцо на пальце хозяина замка и клюнул, чтобы определить: золото или нет? Тот отдернул ру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уу, ворона ободранная! Сейчас же прикажу выкинуть тебя на улицу и посмотрим, как тебе понравиться клевать под дождем всякую падаль, вместо того чтобы сидеть в сухой, теплой клетке и насыщаться отборным зерном!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Не такое уж оно и отборное», - подумал ворон, но на всякий случай отодвинулся и захлопнул дверц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т! Видишь?! Тупая птица и то соображает! – навис господин над монахом. – А ты? Вспомни, откуда я тебя вытащил! Бродил по пустыне в компании таких же оборванцев, подыхал от голода и жажды. Плохо тебе сейчас? А чего тогда сбежать хотел? Пойми, дурья башка, не будет простой люд счастлив, дай ты ему хоть десять свобод! Человек раб по своей природе, продастся за миску похлебки, а ты предлагаешь ему возвыситься над земным и стать вровень с богом. Тьфу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 людей должен быть выбор, - глухо сказал мон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 он есть. Или влачить жалкое существование в грязи, или усердно трудиться под руководством избранног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акого как вы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очно! Пойми, не для меня мы пишем эту книгу. Таких, как я – единицы, мы сами знаем, куда нам идти и что делать. Осталось только направить в нужное русло остальных. Мы пастухи, а это наше стадо. Мы заботимся о нем, выводим на пастбище, бережем от волков и требуем взамен только покорности, так нет же! Всегда находятся те, кто расшатывает лодку. Человек должен любить и бояться одновременно, должен верить, что если будет жить по закону, ему многократно воздастся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огда? После смерти? – усмехнулся мон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 хоть бы и так! Мы сто раз это обсуждали, ты ведь соглашался со мной, что на тебя нашло? А может, ты просто устал? Хочешь отдохнуть? Устроим. Я приду зав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месте с ужином тюремщик принес две бутылки. Окинул тщедушную фигуру монаха оценивающим взглядом и выставил на стол одну. Тот долго смотрел на неё, не обращая внимания на ворона, который клевал из тарелки распаренную кашу с бараньим боком, а потом махнул рукой и отхлебнул прямо из горлышка. Вскоре бутыль опусте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им монаха ворон еще не видел. Захлебываясь слезами, тот рассказывал историю своей жизни, винил во всех бедах злых людей и ругал хозяина замка за то, что не отпускает к семье и друзья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нимаешь, я ведь написал целую книгу о своём народе, а этот прочитал и говорит: «Изложение хорошее, но логика хромает». Представляешь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рон на всякий случай кивнул. Монах прожевал мясной кус и продолжи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Вот. А потом давай мне объяснять, как надо. И ведь убедил! Я загорелся идеей, начал писать, а потом чувствую - не то. Не будет человек счастлив без свободы! Мы учим его покорности, говорим «раб божий», а ведь любой может возвыситься и стать господином! Ну, или почти любо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онах потряс пустую бутылку и задумчиво пожевал губ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 смогу я написать, как он того хочет. Совесть не позволит. Сдохну здес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н уткнулся в топчан и зарыдал. Огарок свечи пыхнул огоньком в последний раз, ниточка дыма потянулась к зарешеченному окну. Постепенно плечи узника перестали трястись, он всхлипнул в последний раз и уснул, дыша ровно и свободно – как спит человек с чистой совестью. Ворон задумалс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помнилась жизнь у некроманта, жердочка над камином, жареные ящерицы, которые так здорово хрустели в клюве. Был ли он тогда счастлив? Пожалуй, да. А свободен? Кар, конечно! Мог в любой момент лететь, куда глаза глядят, но зачем? Ему жилось сытно и совсем не хотелось покидать уютное жилище в обмен на промозглое утро где-нибудь на заднем дворе таверны, куда повар вываливает объедки и протухший суп. Если быть совсем честным, в камере тоже жить неплохо, прав хозяин замка, вот только здесь… скуч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рон порхнул к окну и вцепился в прутья решетки, наблюдая, как серебрит луна поросший деревьями склон. Возможно, свобода нужна для того, чтобы жить в полную силу, пусть и не всегда сытно, зато интересно? Если ему в камере скучно, то человеку и подавно хоть волком вой. Ворон подумал, что понимает страдания монаха. Не перешагнет тот через себя, не напишет книгу так, как надо хозяину замка, а значит – останется гнить здесь. Как бы ему помочь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рон спрыгнул и уставился на талмуд. В каком порядке выстроить закорючки, чтобы понравилось господину? Писать ворон не умел, да еще попробуй управиться с этим пером клювом! Задачка… а что, если попробовать, как с картами? Представить книгу колодой и наколдовать правильный расклад? Кар! Хуже точно не будет.</w:t>
      </w:r>
    </w:p>
    <w:p>
      <w:pPr>
        <w:pStyle w:val="Normal"/>
        <w:jc w:val="both"/>
        <w:rPr/>
      </w:pPr>
      <w:r>
        <w:rPr/>
        <w:t xml:space="preserve">  …</w:t>
      </w:r>
      <w:r>
        <w:rPr/>
        <w:t xml:space="preserve">Утро началось с бряцанья ключей. Ворон открыл один глаз, посмотрел на вошедшего в камеру хозяина замка и вновь погрузился в сон – сил он накануне потратил немало, всё-таки толстенная книга не очень походила на колоду игральных карт. Вновь разбудило восклицание господина. Тот листал талмуд и приговаривал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Так-так. Тут у нас предательство, распятие, страдания – замечательно! Ага, вместо десяти свобод – десять заповедей. Интересно. Не укради, не убий, чти господина своего, хм, а это вообще шедевр! – восхитился хозяин и, повернувшись к тюремщику, продекламировал: - Если тебя ударили по левой щеке – подставь правую. Каково?!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онах сидел на топчане и переводил взгляд с одного гостя на другого. Глаза узника лихорадочно блестели.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Это что же, я вчера написал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Ну не ворон же! – хохотнул господин. – Смотрю, отдых пошел тебе на пользу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род не будет следовать таким заповедям, - пробормотал мон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Еще как будет, если поверит! Немного подправить, кое-что изменить и готово. Не беспокойся, этим я займусь лично, главное ты уже сделал. Молодец! Как и обещал, отпускаю тебя домой с наградой – тридцать монет серебром. Возможно, какое-нибудь желание напоследок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онах затравленно огляделся и уставился на ворона. Глаза узника прояснилис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тпусти тогда и этог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рону? Да забирай на здоровье, похоже, колдовать эта птица так и не научилась, - хозяин захлопнул книгу и, подмигнув на прощание, вышел весьма довольный соб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летку возьмёте? – спросил тюремщи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ожалуй, - кивнул монах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енек выдался на загляденье. Вчерашний дождь умыл брусчатую мостовую, воздух дышал свежестью, а за городом пах травами. Солнце купалось в реке. Остановившись на мосту, монах сел на широкие перила и встряхнул клетку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овел всех, да? Колдовать ты всё-таки умееш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рон два раза щелкнул клювом, что на языке человеческих жестов означало пожатие плечами. Он никогда не скрывал своих способностей, просто случая проявить себя не выпадал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Я поплакался, тебе стало меня жалко, ты изменил книгу и вот – мы на свободе. Правильно? – продолжил обличающую речь монах. - Я еще в камере всё понял, поэтому и освободил тебя, долг платежом красен. Вот только думал ли ты, что произойдет с миром, когда </w:t>
      </w:r>
      <w:r>
        <w:rPr>
          <w:i/>
        </w:rPr>
        <w:t>такая</w:t>
      </w:r>
      <w:r>
        <w:rPr/>
        <w:t xml:space="preserve"> книга увидит свет? Э-эх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онах открыл дверцу и поник, невидяще глядя на воду. Ворон бочком, бочком выбрался из клетки и вспорхнул на ближайшее дерево. Кар, пронесло! В один момент ему показалось, что монах просто столкнет клетку в воду и тут уж не поможет никакая магия. И чего он так расстроился? Они на свободе, вскоре встретит семью, друзей – всё как и хотел. Напишет много книг, проживет счастливую жизнь. Чего ещё надо? Ах да! Талмуд, полный божественных откровений, и внимающий ему мир. Кар, ну это совсем просто, вот уж о чём не стоит беспокоиться совершенно. Ворон спорхнул с ветки и полетел обживать подходящую таверну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дь он же колдовал на </w:t>
      </w:r>
      <w:r>
        <w:rPr>
          <w:i/>
        </w:rPr>
        <w:t xml:space="preserve">правильный </w:t>
      </w:r>
      <w:r>
        <w:rPr/>
        <w:t xml:space="preserve">расклад!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34:00Z</dcterms:created>
  <dc:creator/>
  <dc:description/>
  <cp:keywords/>
  <dc:language>en-US</dc:language>
  <cp:lastModifiedBy>Марк</cp:lastModifiedBy>
  <dcterms:modified xsi:type="dcterms:W3CDTF">2010-10-04T15:35:00Z</dcterms:modified>
  <cp:revision>1</cp:revision>
  <dc:subject/>
  <dc:title/>
</cp:coreProperties>
</file>